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7330743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3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április 1-től június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máso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szeptember 17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április 1. és 2025. június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9-17T12:07:00Z</dcterms:modified>
  <cp:revision>15</cp:revision>
  <dc:subject/>
  <dc:title/>
</cp:coreProperties>
</file>